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818515</wp:posOffset>
            </wp:positionV>
            <wp:extent cx="15240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SEKUMATIC® FNZ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ystas neutralizatorius citrinų rūgšties pagrind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DOJIMO INSTRUK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ėmesi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ionalieji vartotojai privalo taikyti etiketėje ir saugos duomenų lape nurodytas darbų saugos ir sveikatos bei atliekų tvarkymo prie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audoji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rtas medicinos įstaigoms ir laboratorijoms. Neutralizatorius po šarminio medicininių instrumentų ir prietaisų (pvz. pagamintų iš gumos), skirtų anestezijai, chirurgijai, urologijai ir laboratorinio stiklo plovimo automatinėse mašinose. Rekomenduojamas Tuttnauer plovimo mašinom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udojimo instrukcijo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asirinkite programą pagal mašinos gamintojo rekomendacijas. Procesas vygdomas automatiškai.</w:t>
      </w:r>
    </w:p>
    <w:p>
      <w:pPr>
        <w:pStyle w:val="Normal"/>
        <w:rPr/>
      </w:pPr>
      <w:r>
        <w:rPr>
          <w:rFonts w:cs="Arial" w:ascii="Arial" w:hAnsi="Arial"/>
        </w:rPr>
        <w:t xml:space="preserve">Atsparus rūgštims dozavimo siurblys parenka 1-3 ml/litrui vandens arba įvertinus ciklo metu sunaudojamą vandens kiekį, įpilti Sekumatic® FNZ reikiamą kiekį į mašinos duryse esančias ertm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utralizacijos ciklo trukmė – 5 min. Temperatūra - 55°C. Darbinio tirpalo pH ciklo metu –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tsargumo priemonė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uotę laikyti sandariai uždarytą ne aukštesnėje kaip 25°C temperatūroje pašaliniams neprieinamoje viet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color w:val="333399"/>
        </w:rPr>
        <w:t>Gamintojas:</w:t>
      </w:r>
      <w:r>
        <w:rPr>
          <w:rFonts w:cs="Arial" w:ascii="Arial" w:hAnsi="Arial"/>
        </w:rPr>
        <w:t xml:space="preserve"> Ecolab GmbH &amp; Co. OHG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ostfach 13406, D-40554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Dusseldorf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tstovas Lietuvoje: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UAB „Vitrolab“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altų pr. 36-11, Kaunas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Tel. / faksas: (8-37) 33 33 17, 33 33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bankas 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2:00Z</dcterms:created>
  <dc:creator>V</dc:creator>
  <dc:description/>
  <cp:keywords/>
  <dc:language>en-US</dc:language>
  <cp:lastModifiedBy>Kristina</cp:lastModifiedBy>
  <cp:lastPrinted>2009-10-28T10:04:00Z</cp:lastPrinted>
  <dcterms:modified xsi:type="dcterms:W3CDTF">2012-05-23T12:16:00Z</dcterms:modified>
  <cp:revision>5</cp:revision>
  <dc:subject/>
  <dc:title>Kam: p</dc:title>
</cp:coreProperties>
</file>